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95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879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821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88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82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165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20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15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373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63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450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783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98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225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464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