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569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4799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6275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3529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6885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3398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2324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8015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9146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6303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438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896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5230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