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589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59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467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883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234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897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34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4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54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67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266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4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17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807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5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88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06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