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82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425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874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035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966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431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660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264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611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253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641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194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395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18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893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