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21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41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01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15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43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88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36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45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716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32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250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17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59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