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71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126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7753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315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0665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2292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577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410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568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855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09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367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497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158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2304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944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8520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