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28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096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985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41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425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370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502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30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297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239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9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893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21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563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249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