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8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96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55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22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91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26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9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99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082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02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63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76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