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268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494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49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889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877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596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791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074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99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350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227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400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527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74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862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699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284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