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15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714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03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888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77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95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96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79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1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38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40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54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1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26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