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927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620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383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860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074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378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499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367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859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864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65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048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145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