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599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490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226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29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98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075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214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631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542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141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845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246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13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286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735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748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059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