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84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010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6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502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678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760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1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067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4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073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135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82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883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69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166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