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873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1097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783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723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962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012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032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982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261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28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078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474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49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