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008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938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19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10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39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2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30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36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8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1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019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73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671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68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69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867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