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57199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04862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2174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7415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9155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9965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8044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72300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8453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765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5352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56313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2906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17262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07086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