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82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965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6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35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29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999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34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630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0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5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0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20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