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0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379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248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83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24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90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8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508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83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22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022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55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28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63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780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323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37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