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536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63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741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887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01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586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949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37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05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65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98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291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81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840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419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