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25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57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487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34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52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44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50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60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55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332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221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249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5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