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610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883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09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314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726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617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005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19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11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678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228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796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76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140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229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755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575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