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89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231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7863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4642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1808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959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691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462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085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449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872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1973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57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785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7264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