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978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41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40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5579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794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69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38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50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26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8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559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176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