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969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023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253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347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02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638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292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098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576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829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931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41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102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6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031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94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516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