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474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7445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6494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7310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7536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617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7256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6291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232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499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5436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7503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2329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5163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0916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