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077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773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784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234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97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75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117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635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585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004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79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487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988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