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844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261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631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351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234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918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758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1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743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043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314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743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179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541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026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634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156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