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430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123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052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48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038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375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899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832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941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761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709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28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680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839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398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