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67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646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69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310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97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182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08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502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130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109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203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782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086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