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118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68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74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33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977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78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89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32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036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71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3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0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32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199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61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953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05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