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9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62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98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000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71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618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79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33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17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480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719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169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952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35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