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274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019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067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700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347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299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948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712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93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496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79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39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171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