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344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288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212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967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282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377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775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256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204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006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658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639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923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221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45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154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353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