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570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966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553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930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039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499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750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23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232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484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078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922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6175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852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30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