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7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780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566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124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88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85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93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67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98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83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02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846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65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