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04386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21264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48790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25660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31382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02509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77357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75911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13850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78688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31829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47084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93237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68646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79753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68267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1447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