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241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676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473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520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829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771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161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25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394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602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084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733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881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312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286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