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1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38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98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00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23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53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35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10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00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3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6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1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0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