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581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853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051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774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744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169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303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946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882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4226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794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816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29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984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374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50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809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