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377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892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689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909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038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913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929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805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975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874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106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586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522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606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513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