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816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731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855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513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866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22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855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441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840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526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274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087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353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