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45212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11113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82529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32127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96468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70032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9197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75503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90805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63077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42974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0631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35990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49688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64741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13745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99127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