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938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630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86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273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422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980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588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380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388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250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289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96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10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793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556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