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55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165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794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928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989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7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92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22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39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57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02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93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751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