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623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99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547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617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076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152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845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759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190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3714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451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106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544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564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069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930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126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