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149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310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490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266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089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064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60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798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67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891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979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050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149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633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329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