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23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69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64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18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89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18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36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35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78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5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92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