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337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96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40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832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773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77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822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987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96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599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235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72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65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172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052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605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216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