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6884388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1042580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1180285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1674200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6137377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0395989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5794675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3350909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108863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4294709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7991954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5319623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9759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7904744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7500286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