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942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69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730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972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186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300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062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153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738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148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815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588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147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